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1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городского округа "Город Архангельск"                                                                                  от 27 августа 2021 г. № 160</w:t>
            </w:r>
            <w:r>
              <w:rPr>
                <w:b/>
                <w:sz w:val="24"/>
                <w:szCs w:val="24"/>
              </w:rPr>
              <w:t xml:space="preserve">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городского округа "Город Архангельск" </w:t>
      </w:r>
      <w:r>
        <w:rPr>
          <w:b/>
          <w:sz w:val="24"/>
          <w:szCs w:val="24"/>
        </w:rPr>
        <w:t>28 сентября 2021 года        в 15 час. 00 мин.</w:t>
      </w:r>
      <w:r>
        <w:rPr>
          <w:sz w:val="24"/>
          <w:szCs w:val="24"/>
        </w:rPr>
        <w:t xml:space="preserve"> (время московское) проводит аукцион на право заключения договора о развитии застроенной территории в городском округе "Город Архангельск" на основании распоряжения Главы муниципального образования "Город Архангельск" от 29 декабря 2020 года № 958р "О развитии застроенной территории в границах просп. Ломоносова – ул. Розы Люксембург в Ломоносовском территориальном округе г. Архангельска",  распоряжения Главы городского округа "Город Архангельск" </w:t>
        <w:br/>
        <w:t xml:space="preserve">от 29 марта 2021 года № 1051р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проспекта Ломоносова - ул. Розы Люксембург в Ломоносовском территориальном округе г. Архангельска", распоряжение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28 сентября 2021 года с 14 час. 30 мин. (время московское) по адресу: г. Архангельск, пл. В. И. Ленина д. 5, каб. 434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городского округа "Город Архангельск" в лице департамента муниципального имущества Администрации городского округа "Город Архангельск"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 Архангельск, пл. В.И. 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-72-90, 8(8182)60-72-99 (каб. 434); тел. 8(8182)60-72-87 (каб. 43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                         г. Архангельск, пл. В. И. Ленина, д. 5, 4 этаж, каб. 434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августа 2021 года с 9 час. 00 мин. (время московское).</w:t>
      </w:r>
    </w:p>
    <w:p>
      <w:pPr>
        <w:pStyle w:val="34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4 сентября 2021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7 сентября 2021 года в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финансов Администрации города Архангельска (ДМИ,                    л/счет 05243004840), ИНН 2901078408, КПП 290101001, казначейский счет 03232643117010002400 в ОТДЕЛЕНИЕ АРХАНГЕЛЬСК БАНКА РОССИИ//УФК по Архангельской области и Ненецкому автономному округу г. Архангельск,                       БИК 011117401, единый казначейский счет 40102810045370000016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ения договора о развитии застроенной территории 28 сентября 2021 г. в 15 час. 00 мин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оступления задатка на расчетный счет организатора - по 24 сентября 2021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10 сентября 2021 года включительн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на официальном информационном Интернет-портале городского округа "Город Архангельск"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arhcit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                  3 месяцев с момента заключения договора равными долями, ежемесячно, не позднее                   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Местоположение застроенной территории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о на развитие которой выставлено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5470 га в границах </w:t>
        <w:br/>
        <w:t>просп. Ломоносова – ул. Розы Люксембург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развитии застроенной территории в границах просп. Ломоносова – ул. Розы Люксембург в Ломоносовском территориальном округе г. Архангельска от 29 декабря 2020 года № 958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городского округа "Город Архангельск" "О проведении открытого аукциона на право заключения договора о развитии застроенной территории муниципального образования  "Город Архангельск" в границах  проспекта Ломоносова -                 ул. Розы Люксембург в Ломоносовском территориальном округе г. Архангельска"                         от 29 марта 2021года № 1051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Главы городского округа "Город Архангельск" от 30 июля 2021 года № 3135р "О внесении изменений в отдельные распоряжения Главы городского округа "Город Архангельск"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1 504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300 800,00 руб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 75 200,00 руб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08:00Z</dcterms:created>
  <dc:creator>FeklistovAN</dc:creator>
  <dc:description/>
  <cp:keywords/>
  <dc:language>en-US</dc:language>
  <cp:lastModifiedBy>Мария Сергеевна Пасторина</cp:lastModifiedBy>
  <cp:lastPrinted>2021-08-26T11:45:00Z</cp:lastPrinted>
  <dcterms:modified xsi:type="dcterms:W3CDTF">2021-08-27T10:51:00Z</dcterms:modified>
  <cp:revision>3</cp:revision>
  <dc:subject/>
  <dc:title>                                                                                     </dc:title>
</cp:coreProperties>
</file>